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500831878"/>
      <w:bookmarkStart w:id="1" w:name="__Fieldmark__0_50083187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</w:t>
      </w:r>
      <w:r>
        <w:rPr/>
        <w:t>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14:06:00Z</cp:lastPrinted>
  <dcterms:modified xsi:type="dcterms:W3CDTF">2014-11-20T12:15:00Z</dcterms:modified>
  <cp:revision>6</cp:revision>
  <dc:subject/>
  <dc:title>Krycí list nabídky uchazeče</dc:title>
</cp:coreProperties>
</file>